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B_2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01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B_2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01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изов (Болт специальный В40 3.407.1-163.1-21).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 xml:space="preserve">Технические требования и характеристики метизов должны соответствовать параметрам Чертежа </w:t>
      </w:r>
      <w:r>
        <w:rPr>
          <w:sz w:val="26"/>
          <w:szCs w:val="26"/>
        </w:rPr>
        <w:t>В40 3.407.1-163.1-2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1. К поставке допускаются метизы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метиз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из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2. Участник закупочных процедур на право заключения договора на поставку метиз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3. Метиз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/>
      </w:pPr>
      <w:r>
        <w:rPr>
          <w:sz w:val="24"/>
          <w:szCs w:val="24"/>
        </w:rPr>
        <w:t xml:space="preserve">- Чертежа </w:t>
      </w:r>
      <w:r>
        <w:rPr>
          <w:sz w:val="26"/>
          <w:szCs w:val="26"/>
        </w:rPr>
        <w:t>В40 3.407.1-163.1-21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4. Упаковка, транспортирование, условия и сроки хранения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изов должны соответствовать требованиям, указанным в технических условиях изготовителя метизов, ГОСТ 14192 – 96,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изов должны соответствовать требованиям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/>
      </w:pPr>
      <w:r>
        <w:rPr>
          <w:szCs w:val="24"/>
        </w:rPr>
        <w:t>Способ укладки и транспортировки метиз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Упаковка метизов должна производиться в соответствии с требованиями нормативно-технической документации на конкретные типы метизов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 Каждая партия метизов должна подвергаться приемо-сдаточным испытаниям в соответствие с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6.  Срок изготовления метиз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етизы должна распространяться не менее чем на 12 месяцев. Время начала исчисления гарантийного срока – с момента их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выхода метиз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из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из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етизы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изов должна соответствовать требованиям ГОСТ перечисленных в п.2.3 данного ТЗ (для конкретного типа номенклатуры). Маркировка метизов, содержание и способ нанесения ее указывается в стандартах или технических условиях на метизы конкретных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из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етиз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из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подпись                     Фамилия И.О.        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34:00Z</dcterms:created>
  <dc:creator>Данюков Алексей Александрович</dc:creator>
  <dc:description/>
  <cp:keywords/>
  <dc:language>en-US</dc:language>
  <cp:lastModifiedBy>Прач Владимир Викторович</cp:lastModifiedBy>
  <cp:lastPrinted>2010-09-30T16:29:00Z</cp:lastPrinted>
  <dcterms:modified xsi:type="dcterms:W3CDTF">2016-10-04T12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